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07405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15669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47290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